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"/>
        <w:gridCol w:w="1080"/>
        <w:gridCol w:w="1620"/>
      </w:tblGrid>
      <w:tr>
        <w:trPr>
          <w:trHeight w:val="501" w:hRule="atLeast"/>
          <w:cantSplit w:val="true"/>
        </w:trPr>
        <w:tc>
          <w:tcPr>
            <w:tcW w:w="6768" w:type="dxa"/>
            <w:vMerge w:val="restart"/>
            <w:tcBorders/>
          </w:tcPr>
          <w:p>
            <w:pPr>
              <w:pStyle w:val="Heading1"/>
              <w:jc w:val="center"/>
              <w:rPr>
                <w:color w:val="8200B0"/>
                <w:sz w:val="72"/>
              </w:rPr>
            </w:pPr>
            <w:r>
              <w:rPr>
                <w:color w:val="8200B0"/>
                <w:sz w:val="72"/>
              </w:rPr>
              <w:t>FUNKTION ONE</w:t>
            </w:r>
          </w:p>
          <w:p>
            <w:pPr>
              <w:pStyle w:val="Normal"/>
              <w:jc w:val="center"/>
              <w:rPr>
                <w:rFonts w:ascii="BankGothic Md BT" w:hAnsi="BankGothic Md BT" w:cs="BankGothic Md BT"/>
              </w:rPr>
            </w:pPr>
            <w:r>
              <w:rPr>
                <w:rFonts w:cs="BankGothic Md BT" w:ascii="BankGothic Md BT" w:hAnsi="BankGothic Md BT"/>
                <w:color w:val="8200B0"/>
              </w:rPr>
              <w:t>RESEARCH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76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8200B0"/>
                <w:sz w:val="72"/>
              </w:rPr>
            </w:pPr>
            <w:r>
              <w:rPr>
                <w:rFonts w:cs="Arial" w:ascii="Arial" w:hAnsi="Arial"/>
                <w:color w:val="8200B0"/>
                <w:sz w:val="7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200B0"/>
                <w:sz w:val="72"/>
              </w:rPr>
            </w:pPr>
            <w:r>
              <w:rPr>
                <w:rFonts w:cs="Arial" w:ascii="Arial" w:hAnsi="Arial"/>
                <w:color w:val="8200B0"/>
                <w:sz w:val="7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76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8200B0"/>
                <w:sz w:val="72"/>
              </w:rPr>
            </w:pPr>
            <w:r>
              <w:rPr>
                <w:rFonts w:cs="Arial" w:ascii="Arial" w:hAnsi="Arial"/>
                <w:color w:val="8200B0"/>
                <w:sz w:val="7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200B0"/>
                <w:sz w:val="72"/>
              </w:rPr>
            </w:pPr>
            <w:r>
              <w:rPr>
                <w:rFonts w:cs="Arial" w:ascii="Arial" w:hAnsi="Arial"/>
                <w:color w:val="8200B0"/>
                <w:sz w:val="7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kGothic Md BT" w:hAnsi="BankGothic Md BT" w:cs="BankGothic Md BT"/>
              </w:rPr>
            </w:pPr>
            <w:r>
              <w:rPr>
                <w:rFonts w:cs="BankGothic Md BT" w:ascii="BankGothic Md BT" w:hAnsi="BankGothic Md BT"/>
              </w:rPr>
              <w:t>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Dec 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" w:hAnsi="BankGothic Md BT" w:cs="BankGothic Md BT"/>
                <w:sz w:val="20"/>
                <w:szCs w:val="20"/>
              </w:rPr>
            </w:pPr>
            <w:r>
              <w:rPr>
                <w:rFonts w:cs="BankGothic Md BT" w:ascii="BankGothic Md BT" w:hAnsi="BankGothic Md BT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0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wered Res2  Presets Dec 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tra B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gh Pass at 28Hz, Bass 0dB,  HF -10dB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gh Pass at 28Hz, Bass 0dB, HF -8dB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 Bass or 2 a si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gh Pass at 28Hz, Bass 0dB,  HF  -6dB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normal or maybe when 2 a side, bass coupled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wo a sid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igh Pass at 28Hz, Bass 0dB,  HF  -4dB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th Su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gh Pass at 70Hz, Bass 0dB,  HF  -7dB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Use with F218 or Infrabass at 60 – 70Hz Lowpas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J Mon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igh Pass at 28Hz,  HF  -7dB,  HF Phase Rev and No Dela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ull Range Use for DJ Monitors if they don’t like the mid-hi time delay.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J Mons Heavy, with extra bas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igh Pass at 28Hz,  HF  -7dB,  HF Phase Rev and No Dela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ull Range Use for DJ Monitors if they don’t like the mid-hi time delay.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J Mons+ Su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gh Pass at 70Hz,  HF  -7dB,  HF Phase Rev and No Dela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Use with F218, F221 or Infrabass at 60 or 70Hz Lowpas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seful for DJ Monitors if they don’t like the mid-hi time delay.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kGothic Md BT" w:hAnsi="BankGothic Md BT" w:cs="BankGothic Md BT"/>
      <w:b/>
      <w:bCs/>
      <w:color w:val="9900CC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nkGothic Md BT" w:hAnsi="BankGothic Md BT" w:cs="BankGothic Md BT"/>
      <w:color w:val="8200B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8:12:00Z</dcterms:created>
  <dc:creator>John Newsham</dc:creator>
  <dc:description/>
  <dc:language>en-US</dc:language>
  <cp:lastModifiedBy>John</cp:lastModifiedBy>
  <cp:lastPrinted>2008-05-09T11:24:00Z</cp:lastPrinted>
  <dcterms:modified xsi:type="dcterms:W3CDTF">2008-12-17T18:15:00Z</dcterms:modified>
  <cp:revision>3</cp:revision>
  <dc:subject/>
  <dc:title>Rental Sheet</dc:title>
</cp:coreProperties>
</file>